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>ДЕКЛАРАЦИЯ - СПИСЪ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о чл.51, ал.1, т.1 от ЗОП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изпълнен/и договор/и</w:t>
      </w:r>
      <w:r>
        <w:rPr>
          <w:rFonts w:cs="Times New Roman" w:ascii="Times New Roman" w:hAnsi="Times New Roman"/>
          <w:sz w:val="24"/>
          <w:szCs w:val="24"/>
        </w:rPr>
        <w:t xml:space="preserve">, с идентичен или сходен на настоящата поръч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, изпълнен/и през последните 3 (три) годин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ата/...............................................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........................................., в качеството си на.................................................................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очва се длъжностт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............................... с ЕИК 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осочва се наименованието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................................................................................ – във връзка с представена оферта по Покана до потенциалните изпълнители з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ставка на тестени закуски за учениците в  Професионална гимназия по туризъм „Пенчо Семов”, Габрово  от 01 април 2016 г. до 30 юни 2016 г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ДЕКЛАРИРАМ, Ч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Представляваният от мен участник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(посочете наименованието на участн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e изпълнил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 последните 3 (три) години – считано до датата на подаване на офертата, следните договор/и с идентичен или  сходен на настоящата Покана предмет</w:t>
      </w:r>
      <w:r>
        <w:rPr/>
        <w:t>: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33"/>
        <w:gridCol w:w="1264"/>
        <w:gridCol w:w="1236"/>
        <w:gridCol w:w="1221"/>
        <w:gridCol w:w="1744"/>
        <w:gridCol w:w="1398"/>
      </w:tblGrid>
      <w:tr>
        <w:trPr>
          <w:trHeight w:val="19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на догово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то на изпълн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на и крайна дата на догово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ност на догово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писание на извършените дейности по догово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 – адрес, телефон, факс, електронна пощ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ът се придружава с препоръки за добро изпълнение на договор от списъка , като препоръките трябва да посочват предмета на договора , стойността, датата на започване и приключване на договора , както и дали договорът  е изпълнен професионално и в съответствие с нормативните изисквания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.........................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.......................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_______________       </w:t>
        <w:tab/>
        <w:t xml:space="preserve">                        Подпис и печат:    ........................</w:t>
      </w:r>
    </w:p>
    <w:p>
      <w:pPr>
        <w:pStyle w:val="Normal"/>
        <w:ind w:left="141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Име и фамили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ъжност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spacing w:before="0" w:after="0"/>
        <w:ind w:left="2160" w:hanging="2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6:00Z</dcterms:created>
  <dc:creator>TINCHEVA</dc:creator>
  <dc:description/>
  <cp:keywords/>
  <dc:language>en-US</dc:language>
  <cp:lastModifiedBy>vladimirov</cp:lastModifiedBy>
  <dcterms:modified xsi:type="dcterms:W3CDTF">2016-03-28T13:06:00Z</dcterms:modified>
  <cp:revision>2</cp:revision>
  <dc:subject/>
  <dc:title>Приложение № 3</dc:title>
</cp:coreProperties>
</file>