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по чл.47, ал.9 от ЗОП (за липсата на обстоятелствата по чл.47, ал.1, ал.2 и ал.5 от ЗОП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/ата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 ЕГН........................., лична карта с №............................., издадена на 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т........................................,адрес: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длъжнос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 ............... .. ...................................................с БУЛСТАТ/ЕИК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ъс седалище и адрес на управление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в връзка с обстоятелствата по чл.47, ал.1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е съм осъден с влязла в сила присъ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5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5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уп по чл. 301 - 307 от Наказателния кодекс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5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ирана престъпна група по чл. 321 и 321а от Наказателния кодек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5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обствеността по чл. 194 - 217 от Наказателния кодек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5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топанството по чл. 219 - 252 от Наказателния кодекс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Осъждан съм с влязла в сила присъда, но съм реабилитиран</w:t>
      </w:r>
      <w:r>
        <w:rPr>
          <w:rFonts w:cs="Times New Roman" w:ascii="Times New Roman" w:hAnsi="Times New Roman"/>
          <w:sz w:val="24"/>
          <w:szCs w:val="24"/>
        </w:rPr>
        <w:t xml:space="preserve"> за следното престъпление: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й, че лицето не е осъждано – попълва „НЕ“ на празното мяс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яваното от мен дружество не 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вено в несъстоятелнос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изводство по ликвидация /подобна процедура съгласно националните закони и подзаконови акто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крито производство по несъстоятелност/не е сключило извънсъдебно споразумение с кредиторите си по смисъла на чл. 740 от Търговския закон.  Не се намира в подобна процедура съгласно националните закони и подзаконови актове, дейността му не е под разпореждане на съда, не е преустановил дейността си (в случай че кандидатът или участникът е чуждестранно лиц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яваното от мен дружество ня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(освен ако е допуснато разсрочване или отсрочване на задължения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ения за данъци или вноски за социалното осигуряване съгласно законодателството на държавата, в която е установ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в връзка с обстоятелствата по чл.47, ал.2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Не е в открито производство по несъстоятелност, не е сключило извънсъдебно споразумение с кредиторите си по смисъла на чл. 740 от Търговския закон, </w:t>
      </w: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  <w:t>а в случай че кандидатът или участникът е чуждестранно лице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- се намира в подобна процедура съгласно националните закони и подзаконови актове, включително когато неговата дейност е под разпореждане на съда. Дружеството не е преустановило дейността 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 лично качест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Не съм лишен от правото да упражнява определена професия или дейност съгласно законодателството на държавата, в която е извършено нарушени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Не съм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Не съм осъден с влязла в сила присъда, (реабилитиран съм)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ъв връзка с обстоятелствата по чл.47, ал.5 от З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смисъла на §1, т.23а от Допълнителните разпоредби на ЗОП </w:t>
      </w:r>
      <w:r>
        <w:rPr>
          <w:rFonts w:cs="Times New Roman" w:ascii="Times New Roman" w:hAnsi="Times New Roman"/>
          <w:sz w:val="24"/>
          <w:szCs w:val="24"/>
        </w:rPr>
        <w:t>с възложителя или със служители на ръководна длъжност в неговата организ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ъм / представляваното от мен дружество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чват се </w:t>
      </w:r>
      <w:r>
        <w:rPr>
          <w:rFonts w:cs="Times New Roman" w:ascii="Times New Roman" w:hAnsi="Times New Roman"/>
          <w:sz w:val="24"/>
          <w:szCs w:val="24"/>
          <w:lang w:eastAsia="bg-BG"/>
        </w:rPr>
        <w:t>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: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……………….                                                              Деклара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одпис, длъжност и и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  <w:t>Декларацията се попълва от представляващите съгласно чл. 47, ал.4 от Закона за обществените поръчки. Подизпълнителите, при наличие на такива, попълват декларацията в частта по т.1 и 5 от З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  <w:t>Участниците са длъжни в процеса на провеждане на процедурата да уведомяват възложителя за всички настъпили промени в обстоятелствата в 7-дневен срок от настъпванет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65" w:hanging="765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4:00Z</dcterms:created>
  <dc:creator>TINCHEVA</dc:creator>
  <dc:description/>
  <cp:keywords/>
  <dc:language>en-US</dc:language>
  <cp:lastModifiedBy>vladimirov</cp:lastModifiedBy>
  <dcterms:modified xsi:type="dcterms:W3CDTF">2016-03-28T13:04:00Z</dcterms:modified>
  <cp:revision>2</cp:revision>
  <dc:subject/>
  <dc:title>Приложение №2</dc:title>
</cp:coreProperties>
</file>