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„Аз имам идея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в връзка с отбелязване на Световния ден за борба с дрогата – 26 юни, Общинският съвет по наркотични вещества обявява 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„Аз имам идея”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този конкурс се обръщаме към младежите на Габрово и техните родители да представят своя идея за превантивна кампания по отношение на употребата на наркотици, която считат за отговаряща на интересите и потребностите и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чакваме Вашите идеи за това как може да се ограничи употребата на наркотици, как информацията за рисковете от нездравословния начин на живот да достигне до повече млади хора и да бъде приета от тя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зчитаме на нестандартно Ви мислене, на фантазията и креативността В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за участ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ците в конкурса ще бъдат разделени в две категории: ученици и младежи до 19 години и участници над 19 годи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ята да е разписана на максимум 2 /два/ печатни лис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 бъде описан и необходимият финансов ресурс за реализирането 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ята за превантивна кампания да води до ангажирането на възможно най-голям брой млади хора за популяризиране на здравословния начин на живо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та за превантивна кампания да е реализуема на територията на община Габрово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н срок за участие – </w:t>
      </w:r>
      <w:r>
        <w:rPr>
          <w:b/>
          <w:sz w:val="28"/>
          <w:szCs w:val="28"/>
        </w:rPr>
        <w:t>10 юни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оите идеи може да предавате на адрес 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аброво, зала „Възраждане” /входът откъм ул. „Съзаклятие”/, Общински съвет по наркотични вещества; както и по електронна поща – </w:t>
      </w:r>
      <w:hyperlink r:id="rId2">
        <w:r>
          <w:rPr>
            <w:rStyle w:val="InternetLink"/>
            <w:sz w:val="28"/>
            <w:szCs w:val="28"/>
            <w:lang w:val="en-US"/>
          </w:rPr>
          <w:t>osnv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gabrov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забравяйте да напишете трите си имена, възраст и телефон за обратна връзка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Трите най-добри и възможни за реализиране идеи от всяка една категория ще бъдат наградени и осъществени с подкрепата на Община Габров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допълнителна информация – тел. 066/809 8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nv@gabrovo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1:35:00Z</dcterms:created>
  <dc:creator>Gabriela Yosifova</dc:creator>
  <dc:description/>
  <cp:keywords/>
  <dc:language>en-US</dc:language>
  <cp:lastModifiedBy>galia</cp:lastModifiedBy>
  <cp:lastPrinted>2012-04-09T13:29:00Z</cp:lastPrinted>
  <dcterms:modified xsi:type="dcterms:W3CDTF">2012-04-21T11:35:00Z</dcterms:modified>
  <cp:revision>2</cp:revision>
  <dc:subject/>
  <dc:title>Конкурс „Аз имам идея”</dc:title>
</cp:coreProperties>
</file>